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Жировицкая Обитель </w:t>
      </w:r>
      <w:r>
        <w:rPr>
          <w:rFonts w:cs="Times New Roman" w:ascii="Times New Roman" w:hAnsi="Times New Roman"/>
          <w:b/>
          <w:bCs/>
          <w:sz w:val="24"/>
          <w:szCs w:val="24"/>
        </w:rPr>
        <w:t>——————————————————————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Первый Помазанник Божий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на Русском Троне</w:t>
      </w:r>
    </w:p>
    <w:p>
      <w:pPr>
        <w:sectPr>
          <w:type w:val="nextPage"/>
          <w:pgSz w:w="12240" w:h="15840"/>
          <w:pgMar w:left="1319" w:right="1319" w:gutter="0" w:header="0" w:top="127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ряду Держав</w:t>
        <w:softHyphen/>
        <w:t>ных исполинов Триединой Святой Руси - Белой, Вели</w:t>
        <w:softHyphen/>
        <w:t>кой, Ки</w:t>
        <w:softHyphen/>
        <w:t>евской (Малой) - по праву стоит Благоверный Царь Ио</w:t>
        <w:softHyphen/>
        <w:t>анн Васильевич Гроз</w:t>
        <w:softHyphen/>
        <w:t>ный (1530-1584 гг.). Славное имя этого Опричного игумена подверглось ритуальному ок</w:t>
        <w:softHyphen/>
        <w:t>леветанию. И пришло время восстановить правду о н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4550</wp:posOffset>
                </wp:positionH>
                <wp:positionV relativeFrom="paragraph">
                  <wp:posOffset>50800</wp:posOffset>
                </wp:positionV>
                <wp:extent cx="2091690" cy="2647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64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2552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255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208.45pt;mso-wrap-distance-left:9.05pt;mso-wrap-distance-right:9.05pt;mso-wrap-distance-top:0pt;mso-wrap-distance-bottom:0pt;margin-top:4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2552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255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ая Русь двадцать три года вымали</w:t>
        <w:softHyphen/>
        <w:t>вала Иоанна Грозного. Его отец, Великий Князь Василий Иоаннович, долго не имел де</w:t>
        <w:softHyphen/>
        <w:t>тей. И только после брака с Еленой Глинской - из высоко</w:t>
        <w:softHyphen/>
        <w:t>чтимого Литовского (по-нынешнему - Бело</w:t>
        <w:softHyphen/>
        <w:t>русского) дворянского рода Глинских - у Ве</w:t>
        <w:softHyphen/>
        <w:t>ликокняжеской четы родился сын Иоанн. Ко</w:t>
        <w:softHyphen/>
        <w:t>гда Иоанну было три года, при странных об</w:t>
        <w:softHyphen/>
        <w:t>стоятельствах 3 декабря 1533 г. умер его отец - Великий Князь Василий III, в иночестве - Вар</w:t>
        <w:softHyphen/>
        <w:t>лаам, еще через 4 года была отравлена его мать, Великая Княгиня Елена Глинская (+3 апреля 1538 г.). Сироту взял под свою опеку Митрополит Макарий (1482-30.12.1563 г.). Этот дивный Святитель ЛЮБИЛ Иоанна, как собственного сына, и воспитал его богобояз</w:t>
        <w:softHyphen/>
        <w:t>ненным, глубоко верующим Православным правителем, постигшим тайные козни злом идущих врагов рода человеческог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анием Митрополита Макария Царь Иоанн Васильевич вдохновился идеей Вселен</w:t>
        <w:softHyphen/>
        <w:t>ского значения Русского Царства и осознал высокие задачи, возложенные на Русского Царя. Святитель Макарий, Митрополит Мос</w:t>
        <w:softHyphen/>
        <w:t>ковский и Всея Руси, и Иоанн Грозный, следуя учению о Симфонии Церкви и Государства (Церковь и Государство взаимодействуют, как душа и тело в человеке, без души тело - труп), созывали Церковные Соборы в 1547, 1549, 1551, 1553, 1562 гг., положившие основу цер</w:t>
        <w:softHyphen/>
        <w:t>ковного и державного строи</w:t>
        <w:softHyphen/>
        <w:t xml:space="preserve">тельства Святой Руси как Третьего Рима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/Вселенский Патриарх Иеремия II благо</w:t>
        <w:softHyphen/>
        <w:t>словил Рос</w:t>
        <w:softHyphen/>
        <w:t>сию как Третий Рим в своем обра</w:t>
        <w:softHyphen/>
        <w:t>щении к сыну Иоанна Грозного Феодору: "Так как Первый Рим впал в апполина</w:t>
        <w:softHyphen/>
        <w:t>риеву ересь, а Второй Рим, Константинополь, находится под властью неверных турок, то Твое Великое Российское Царство, о Благочестивей-ший Государь, стало Третьим Ри</w:t>
        <w:softHyphen/>
        <w:t>мом... и Ты один под небе</w:t>
        <w:softHyphen/>
        <w:t>сами являешься Христианским Импе</w:t>
        <w:softHyphen/>
        <w:t>ратором для христиан всего Мира" (32, с. 31). /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торого Иерусалима. Они основали книгопечатание, издали Степенную Книгу, Лицевой Летописный Свод, Судебник, Сто</w:t>
        <w:softHyphen/>
        <w:t>глав, Четьи-минеи (Жития Святых), Домо</w:t>
        <w:softHyphen/>
        <w:t>строй, провели коренную административно-судебную реформу, СОЗДАЛИ систему мест</w:t>
        <w:softHyphen/>
        <w:t>ного самоуправления, возводили храмы, от</w:t>
        <w:softHyphen/>
        <w:t xml:space="preserve">крывали новые монастыри,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/Английский дипломат Джером Горсей, находившийся в Московии с 1573 по 1591 гг., пишет, что "...за время своего правления Ио</w:t>
        <w:softHyphen/>
        <w:t>анн Грозный возвел свыше 40 прекрасных ка</w:t>
        <w:softHyphen/>
        <w:t>менных церквей, богато украшенных купо</w:t>
        <w:softHyphen/>
        <w:t>лами, укрытыми чистым золотом. Он основал свыше 60 монастырей, подарив им колокола и украшения и пожертвовав вклады, ЧТОБЫ молились за его душу. Кроме этого, Царь по</w:t>
        <w:softHyphen/>
        <w:t>строил 155 крепостей и 300 новых городов...". За это время население Русского Царства вы</w:t>
        <w:softHyphen/>
        <w:t>росло с 2,5 млн. до 4,5 млн. человек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 истории сохранилась характеристика, данная Грозному Царю Папой Римским Григо</w:t>
        <w:softHyphen/>
        <w:t>рием XIII. В наказе папскому послу Рудольфу Кленкину при отправлении его в Москву к Царю Иоанну Васильевичу в 1576 г. читаем: "Его Святейшеству (Папе Римскому) из</w:t>
        <w:softHyphen/>
        <w:t>вестно, сколь могущественен Государь Рос</w:t>
        <w:softHyphen/>
        <w:t>сийский, обладающий народами многочислен</w:t>
        <w:softHyphen/>
        <w:t>ными и воинственными на обширнейшем про</w:t>
        <w:softHyphen/>
        <w:t>странстве шара Земного, сколь многия и зна</w:t>
        <w:softHyphen/>
        <w:t>менитыя победы одержал он над врагами Христианства, сколь велик и славнен он ис</w:t>
        <w:softHyphen/>
        <w:t>кусством н мужеством на поле брани, мудро</w:t>
        <w:softHyphen/>
        <w:t>стью в управлении Державы Своей и велико</w:t>
        <w:softHyphen/>
        <w:t>душием, и всеми Царскими доблестями, кои, украшая Его, возбуждают общее удивление и любовь к нему". (Переписка Пап с Россий</w:t>
        <w:softHyphen/>
        <w:t>скими Государями в 16 веке. СПб : при Импе</w:t>
        <w:softHyphen/>
        <w:t>раторской Академии Наук, 1834, с. 42-43)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/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 беспощадную борьбу с ересями за чистоту Святого Православия. Ими канонизи</w:t>
        <w:softHyphen/>
        <w:t>ровано 39 Русских Святых, дотоле чтили 22 Святых. В их числе был прославлен в 1547 г. Святой Благоверный Князь Александр Нев</w:t>
        <w:softHyphen/>
        <w:t>ский (30.05.1220-14.11.1263 гг.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анн Грозный имел могучий держав</w:t>
        <w:softHyphen/>
        <w:t>ный ум, соединенный с необыкновенным да</w:t>
        <w:softHyphen/>
        <w:t>ром слова. Имея редкую память, он знал наи</w:t>
        <w:softHyphen/>
        <w:t>зусть Библию, Греческую, Римскую, Рус</w:t>
        <w:softHyphen/>
        <w:t>скую историю... Обладал твердым характером и редким самообладанием, отличался большой щедростью и широтой души. Он любил правду в судах, нередко сам разбирал тяжбы, выслушивал жалобы, сурово наказы</w:t>
        <w:softHyphen/>
        <w:t>вал тех, кто притеснял простой народ, не вы</w:t>
        <w:softHyphen/>
        <w:t>носил пьянства и лести, был покровителем людей ученых и искусных. Народ чтил Иоанна как Грозного для врагов Царя, Державного за</w:t>
        <w:softHyphen/>
        <w:t>ко</w:t>
        <w:softHyphen/>
        <w:t>нодателя, много потрудившегося для укреп</w:t>
        <w:softHyphen/>
        <w:t>ле</w:t>
        <w:softHyphen/>
        <w:t>ния триединой Великой, Малой и Белой Рус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чатляющ был и его внешний облик. "Царь Иоанн Васильевич бысть вельми храб</w:t>
        <w:softHyphen/>
        <w:t>росерд и крепкорук, и силен телом, подобен деду своему Иоанну Васильевичу" (История о Казанском царстве неизвестного сочинителя 16 столетия по двум старинным спискам. СПб., 1791, с. 81). Проведенное исследование останков Царя показало, что его рост 178-179с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жизнь Царя имела подвижниче</w:t>
        <w:softHyphen/>
        <w:t>ский характер. Это ярче всего проявилось в распорядке Александровской СЛОБОДЫ - сердце опричнины. Слобода была монастырем в миру. Несколько сотен ближайших Царских опричников составляли его Братию, а Царь Иоанн называл себя "игуменом Всея Руси". Опричники носили монашеское одеяние (ску</w:t>
        <w:softHyphen/>
        <w:t>фейки и черные подрясники). Слободская жизнь, как в монастыре, регулировалась мона</w:t>
        <w:softHyphen/>
        <w:t>стырским общежительным уставом, который написал сам Царь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вонский дворянин Э. Крузе оставил свои воспоминания ОБ опричном монастыре: "В колокола звонят он (Иоанн Грозный) сам, его два сына да пономарь, все вместе. Рано, в 4 утра, все члены братства должны находиться в церкви. Отсутствие, кроме случая тяжелой бо</w:t>
        <w:softHyphen/>
        <w:t>лезни, строго наказывается, и виновный, кто бы он ни был, бросается в монастырскую тюрьму на 8 дней на покаяние. Во время Бо</w:t>
        <w:softHyphen/>
        <w:t>жественной службы Царь поет с прочими чле</w:t>
        <w:softHyphen/>
        <w:t>нами духовного братства (опричниками) и церковнослужителями от 4 до 7 утра. В 8 ча</w:t>
        <w:softHyphen/>
        <w:t>сов он сам благовестит, и каждый должен опять идти в церковь, где он (Царь) поет вме</w:t>
        <w:softHyphen/>
        <w:t>сте с други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10 часов. К этому времени бывает готов обед, и братия, по выходе из церкви, садится за стол, но Царь, по должно</w:t>
        <w:softHyphen/>
        <w:t>сти настоятеля, во все время обеда, стоя, чи</w:t>
        <w:softHyphen/>
        <w:t>тает им назидательные книги". (Россия - это сама жизнь. Свидетельства иностранных пу</w:t>
        <w:softHyphen/>
        <w:t>тешественников, дипломатов, политиков о нашей Родине. М.: Изд. СканРус, 1999, с. 51). Таким образом, сам Царь Иоанн Грозный и его опричная братия стояли на молитве 6-8 часов в день (на общественном Богослужении), не считая сугубых келейных молитв. Почти еже</w:t>
        <w:softHyphen/>
        <w:t>дневное причастие давало большую духовную силу, а соблюдение Закона Божьего, Божиих заповедей и Церковных канонов, пост и мо</w:t>
        <w:softHyphen/>
        <w:t>литва делало опричников неуязвимыми для искушений вражеских. Опричник олицетворял в себе небесного воина-монаха и земного воина-князя. Над каждым опричником совер</w:t>
        <w:softHyphen/>
        <w:t>шалось церковное таинство пострижения в монахи и таинство пострижения во князи. Оп</w:t>
        <w:softHyphen/>
        <w:t>ричнина являлась образом Апокалиптического воинства на последние времена. Олицетворен</w:t>
        <w:softHyphen/>
        <w:t>ная бесовщина трепетала пред ни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счетам историков, за все время царствования Иоанна Грозного совершено около 4 тысяч казней (установлено по мона</w:t>
        <w:softHyphen/>
        <w:t>стырским синодикам, по которым поминались их души). Казня тело, Царь свято заботился о спасении души. Для сравнения: только за одну Варфоломеевскую ночь во Франции, по воле короля Карла IX и его матери Екатерины Ме</w:t>
        <w:softHyphen/>
        <w:t>дичи, католиками было убито около 20 тысяч протестантов - гугенотов, что торжественно засвидетельствовано в памятной медали Рим</w:t>
        <w:softHyphen/>
        <w:t>ского папы Григория XIII, выпущенной в 1572 году по этому повод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цог Альба в Нидерландах казнил 18 тысяч человек, тем же отличился Шведский король Эрик XIV. Король Английский Генрих VIII убивал по 5 тысяч человек в год. Англий</w:t>
        <w:softHyphen/>
        <w:t>ская королева Елизавета I Тюдор, отрубившая голову своей сопернице Марии Стюарт, за годы своего царствования с 1558 по 1603 годы казнила 89 тысяч человек. Все они - современ</w:t>
        <w:softHyphen/>
        <w:t>ники ИОАННА IV, и по сравнению с ними наш Царь - ангел во плоти! А в правосознании нашего поколения внедрен образ кровожад</w:t>
        <w:softHyphen/>
        <w:t>ного и безнравственного царя, как пугало ев</w:t>
        <w:softHyphen/>
        <w:t>ропейской демо(н)кратии. Укоренение этого мнения дошло до такой степени, что известная картина Репина "Царь Иоанн Грозный убивает своего сына Иоанна" стала синонимом образа царя, да и Грозному Государю не нашлось даже места на памятнике 1000-летию России, установленному в Новгороде. Духовные очи видят, кто внедряет этот образ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стно отметить следующее: произве</w:t>
        <w:softHyphen/>
        <w:t>денное в недавнее время судебно-медицин</w:t>
        <w:softHyphen/>
        <w:t>ское исследование останков Царя Иоанна Грозного, Его сыновей и князя Скопина-Шуй</w:t>
        <w:softHyphen/>
        <w:t>ского не подтвердило устоявшееся мнение о том, что Царь Иоанн убил своего сына Царе</w:t>
        <w:softHyphen/>
        <w:t>вича Иоанна. Напротив, на основании данных химического анализа и других признаков, со</w:t>
        <w:softHyphen/>
        <w:t>временные ученые-криминалисты доказали, что оба они были отравлены ртутью! Риту</w:t>
        <w:softHyphen/>
        <w:t>ально изуверами убит сын Иоанна Грозного - наследник Русского Престола Цесаревич Ди</w:t>
        <w:softHyphen/>
        <w:t>митрий. Смерть Царевича могла быть выгодна только тому, кто стремился уничтожить саму Россию, нанося удар в наиболее чувствитель</w:t>
        <w:softHyphen/>
        <w:t>ное место церковно-государственного орга</w:t>
        <w:softHyphen/>
        <w:t>низма, провоцируя гражданскую войну и рас</w:t>
        <w:softHyphen/>
        <w:t>пад стран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опричнины состоит в том, чтобы устранить боярское местничество, сословную и классовую вражду, стать преградой на пути злом идущих "детей диавола"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ысли Царя, основой Русской жизни является Соборная ответственность перед Бо</w:t>
        <w:softHyphen/>
        <w:t>гом, а не ответственность друг перед другом, порождающая требование "прав" и забвение обязаннос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Богом, - говорил Царь, - у чело</w:t>
        <w:softHyphen/>
        <w:t>века нет прав, есть лишь обязанности - общие всем, и это объединяет народ в единую Со</w:t>
        <w:softHyphen/>
        <w:t>борную Личность. Царь является той точкой, в которой символически соединяются Небо и земля, Царствие Божие и человеческое. "Аз есмь Царь Божьим произволением, - говорил Грозный, - а не многомятежным человеческим хотение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Государь не есть Царь боярский. Он не есть даже царь общенародный. Он - Помазанник Божий"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анн Грозный стал первым Помазанни</w:t>
        <w:softHyphen/>
        <w:t>ком Божиим на Русском Троне. При венчании его на Царство над ним было совершено цер</w:t>
        <w:softHyphen/>
        <w:t>ковное Таинство Миропомаз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аждым верующим это таинство со</w:t>
        <w:softHyphen/>
        <w:t>вершается лишь единожды - при крещении. Начиная с Иоанна Грозного, Русский Царь был единственным человеком на земле, над кем Православная Церковь совершала это Та</w:t>
        <w:softHyphen/>
        <w:t>инство дважды, олицетворяя Благодатное да</w:t>
        <w:softHyphen/>
        <w:t>рование Царю способностей, необходимых для Державного Царского служения. Иоанн Грозный стал Царем Вселенского знач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нтябре 1562 г. в Москву прибыл Ми</w:t>
        <w:softHyphen/>
        <w:t>трополит Евгрипский и доставил Царю гра</w:t>
        <w:softHyphen/>
        <w:t>моту Вселенского Патриарха Иосафа. В этой грамоте Патриарх, совместно с Собором из 36 митрополитов и епископов, признает Иоанна Васильевича потомком приснопамятной ца</w:t>
        <w:softHyphen/>
        <w:t>ревны Анны, сестры Василия Багрянородного, Царем законным и утверждает "реченному Царю, Господину Иоанну, быть и называться ему Царем законным и благочестивейшим, увенчанным и от нас правильно, вместе и цер</w:t>
        <w:softHyphen/>
        <w:t>ковно, так как он от рода происходит и от крови Царской и сие полезно всему Христиан</w:t>
        <w:softHyphen/>
        <w:t>ству, повсюду законно и справедливо для ут</w:t>
        <w:softHyphen/>
        <w:t>верждения и пользы всей полноты Христиан</w:t>
        <w:softHyphen/>
        <w:t>ства"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го времени все Православные на</w:t>
        <w:softHyphen/>
        <w:t>роды мира стали смотреть на Царя Святой Руси как на главу и представителя всего Пра</w:t>
        <w:softHyphen/>
        <w:t>вославия, как на их единственную и естест</w:t>
        <w:softHyphen/>
        <w:t>венную опору и защит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енский Константинопольский Пат</w:t>
        <w:softHyphen/>
        <w:t>риарх Иосаф повелел во всех церквях мо</w:t>
        <w:softHyphen/>
        <w:t>литься о здравии Иоанна Грозного, называя его Царем и Государем Православных хри</w:t>
        <w:softHyphen/>
        <w:t>стиан всей Вселенной, надеждой и упованием всех родов Христианских. "Не только в одной Константинопольской Церкви, - пишет Патри</w:t>
        <w:softHyphen/>
        <w:t>арх, - но по всем церквям Митрополичьим бу</w:t>
        <w:softHyphen/>
        <w:t>дем молить Бога о имени Твоем, да будешь и Ты между царями, как Равноапостольный и приснославный Константин"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ас, Славяно-Русов, удалось расчленить государственно. Возврат к традиционным формам правления, присущим нашему правосознанию, вновь нас объединит. К этому нас направляют государственный ин</w:t>
        <w:softHyphen/>
        <w:t xml:space="preserve">стинкт народа, государственные традиции Святой Руси. 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567"/>
        <w:jc w:val="both"/>
        <w:rPr/>
      </w:pPr>
      <w:r>
        <w:rPr/>
      </w:r>
    </w:p>
    <w:sectPr>
      <w:type w:val="nextPage"/>
      <w:pgSz w:w="12240" w:h="15840"/>
      <w:pgMar w:left="1319" w:right="131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14:00Z</dcterms:created>
  <dc:creator>Alexander Malishev</dc:creator>
  <dc:description/>
  <cp:keywords/>
  <dc:language>en-US</dc:language>
  <cp:lastModifiedBy>1</cp:lastModifiedBy>
  <dcterms:modified xsi:type="dcterms:W3CDTF">2010-08-30T15:14:00Z</dcterms:modified>
  <cp:revision>3</cp:revision>
  <dc:subject/>
  <dc:title>Жировицкая Обитель</dc:title>
</cp:coreProperties>
</file>