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Black" w:ascii="Arial Black" w:hAnsi="Arial Black"/>
          <w:bCs/>
          <w:color w:val="333333"/>
          <w:sz w:val="21"/>
          <w:szCs w:val="21"/>
        </w:rPr>
        <w:t>Александр Михайлович ПОРТНОВ (</w:t>
      </w:r>
      <w:r>
        <w:rPr>
          <w:rFonts w:cs="Arial Black" w:ascii="Arial Black" w:hAnsi="Arial Black"/>
          <w:bCs/>
          <w:color w:val="333333"/>
        </w:rPr>
        <w:t>Журнал «Русский Дом», № 7, 2007 г.)</w:t>
      </w:r>
    </w:p>
    <w:p>
      <w:pPr>
        <w:pStyle w:val="TextBody"/>
        <w:jc w:val="center"/>
        <w:rPr>
          <w:rFonts w:ascii="Arial Black" w:hAnsi="Arial Black" w:cs="Arial Black"/>
          <w:bCs/>
          <w:caps/>
          <w:color w:val="333333"/>
          <w:sz w:val="44"/>
          <w:szCs w:val="44"/>
        </w:rPr>
      </w:pPr>
      <w:r>
        <w:rPr>
          <w:rFonts w:cs="Arial Black" w:ascii="Arial Black" w:hAnsi="Arial Black"/>
          <w:bCs/>
          <w:caps/>
          <w:color w:val="333333"/>
          <w:sz w:val="44"/>
          <w:szCs w:val="44"/>
        </w:rPr>
        <w:t>что едим?..</w:t>
      </w:r>
    </w:p>
    <w:p>
      <w:pPr>
        <w:pStyle w:val="TextBody"/>
        <w:jc w:val="center"/>
        <w:rPr>
          <w:rFonts w:ascii="Arial Black" w:hAnsi="Arial Black" w:cs="Arial Black"/>
          <w:bCs/>
          <w:color w:val="333333"/>
          <w:sz w:val="20"/>
          <w:szCs w:val="20"/>
        </w:rPr>
      </w:pPr>
      <w:r>
        <w:rPr>
          <w:rFonts w:cs="Arial Black" w:ascii="Arial Black" w:hAnsi="Arial Black"/>
          <w:bCs/>
          <w:color w:val="333333"/>
          <w:sz w:val="20"/>
          <w:szCs w:val="20"/>
        </w:rPr>
        <w:t>Государство снимает с себя заботу о здоровье и благе человека.</w:t>
      </w:r>
    </w:p>
    <w:p>
      <w:pPr>
        <w:pStyle w:val="TextBody"/>
        <w:jc w:val="center"/>
        <w:rPr>
          <w:rFonts w:ascii="Arial Black" w:hAnsi="Arial Black" w:cs="Arial Black"/>
          <w:bCs/>
          <w:color w:val="333333"/>
          <w:sz w:val="20"/>
          <w:szCs w:val="20"/>
        </w:rPr>
      </w:pPr>
      <w:r>
        <w:rPr>
          <w:rFonts w:cs="Arial Black" w:ascii="Arial Black" w:hAnsi="Arial Black"/>
          <w:bCs/>
          <w:color w:val="333333"/>
          <w:sz w:val="20"/>
          <w:szCs w:val="20"/>
        </w:rPr>
        <w:t xml:space="preserve">Питаясь низкокачественными продуктами, </w:t>
      </w:r>
    </w:p>
    <w:p>
      <w:pPr>
        <w:pStyle w:val="TextBody"/>
        <w:jc w:val="center"/>
        <w:rPr>
          <w:rFonts w:ascii="Arial Black" w:hAnsi="Arial Black" w:cs="Arial Black"/>
          <w:bCs/>
          <w:color w:val="333333"/>
          <w:sz w:val="20"/>
          <w:szCs w:val="20"/>
        </w:rPr>
      </w:pPr>
      <w:r>
        <w:rPr>
          <w:rFonts w:cs="Arial Black" w:ascii="Arial Black" w:hAnsi="Arial Black"/>
          <w:bCs/>
          <w:color w:val="333333"/>
          <w:sz w:val="20"/>
          <w:szCs w:val="20"/>
        </w:rPr>
        <w:t>мы рискуем получить в свой организм до 70 % вредных веществ.</w:t>
      </w:r>
    </w:p>
    <w:p>
      <w:pPr>
        <w:pStyle w:val="TextBody"/>
        <w:rPr/>
      </w:pPr>
      <w:r>
        <w:rPr>
          <w:color w:val="000000"/>
        </w:rPr>
        <w:t>Трудно переоценить ужас развала сельского хо</w:t>
        <w:softHyphen/>
        <w:t xml:space="preserve">зяйства России, организованный по чьей-то «мудрой» программе кремлёвскими «реформаторами» начала 90-х: </w:t>
      </w:r>
      <w:r>
        <w:rPr>
          <w:b/>
          <w:bCs/>
          <w:color w:val="000000"/>
        </w:rPr>
        <w:t>уничтожена вся аграрная инфраструктура, со</w:t>
        <w:softHyphen/>
        <w:t>зданная самоотверженным трудом наших отцов; ис</w:t>
        <w:softHyphen/>
        <w:t>чезли 27 тыс. колхозов и 23 тыс. совхозов, полностью обеспеченных сельхозтехникой и квалифицированны</w:t>
        <w:softHyphen/>
        <w:t>ми кадрами! На корню уничтожено сельхозпроизводство великой страны, и деревня вымирает от пьян</w:t>
        <w:softHyphen/>
        <w:t>ства и безнадёжности.</w:t>
      </w:r>
      <w:r>
        <w:rPr>
          <w:color w:val="000000"/>
        </w:rPr>
        <w:t xml:space="preserve"> Даже гитлеровцы на оккупи</w:t>
        <w:softHyphen/>
        <w:t>рованной территории СССР не ставили целью уничто</w:t>
        <w:softHyphen/>
        <w:t xml:space="preserve">жать колхозы! </w:t>
      </w:r>
      <w:r>
        <w:rPr>
          <w:b/>
          <w:bCs/>
          <w:color w:val="000000"/>
        </w:rPr>
        <w:t>Израиль процветает благодаря колхо</w:t>
        <w:softHyphen/>
        <w:t>зам, называемым там «кибуцами». Политика «демо</w:t>
        <w:softHyphen/>
        <w:t>кратов» лишила огромную страну продуктовой безо</w:t>
        <w:softHyphen/>
        <w:t>пасности: ныне Россия на 50-60 % зависит от импор</w:t>
        <w:softHyphen/>
        <w:t>та зарубежных продуктов.</w:t>
      </w:r>
      <w:r>
        <w:rPr>
          <w:color w:val="000000"/>
        </w:rPr>
        <w:t xml:space="preserve"> </w:t>
      </w:r>
      <w:r>
        <w:rPr>
          <w:b/>
          <w:bCs/>
          <w:color w:val="000000"/>
          <w:u w:val="single"/>
        </w:rPr>
        <w:t>В1989 году в России было собрано 119 млн. тонн зерна, сейчас – 70 млн. тонн.</w:t>
      </w:r>
      <w:r>
        <w:rPr>
          <w:color w:val="000000"/>
        </w:rPr>
        <w:t xml:space="preserve"> На нынешние поля страшно смотреть, они заброше</w:t>
        <w:softHyphen/>
        <w:t>ны и заросли кустарником и чертополохом, как после войны. Села опустели, дома в них развалились, ко</w:t>
        <w:softHyphen/>
        <w:t>ровники и свинарники растащены по кирпичику, си</w:t>
        <w:softHyphen/>
        <w:t>ротливо ржавеют на полях остатки сельхозтехники. За 100 километров от Москвы жизнь в России как бы заканчивается, и гладкий асфальт сменяется колдо</w:t>
        <w:softHyphen/>
        <w:t>бинами и выбоинами полуразрушенных дорог.</w:t>
      </w:r>
    </w:p>
    <w:p>
      <w:pPr>
        <w:pStyle w:val="TextBody"/>
        <w:rPr>
          <w:b/>
          <w:b/>
          <w:bCs/>
          <w:color w:val="000000"/>
        </w:rPr>
      </w:pPr>
      <w:r>
        <w:rPr>
          <w:b/>
          <w:bCs/>
          <w:color w:val="000000"/>
        </w:rPr>
        <w:t>Огромные комбайновые и тракторные заводы дав</w:t>
        <w:softHyphen/>
        <w:t>но опустели. Вместо 140 тысяч комбайнов в России собирают несколько тысяч, в десятки раз сокращён выпуск тракторов. Где три миллиона наших тракторов и миллион комбайнов? Чинены-перечинены, проржа</w:t>
        <w:softHyphen/>
        <w:t>вели и гниют на брошенных полях, проданы в Китай на металлолом... Где наши инженеры, техники, рабочие? Торгуют турецким и китайским барахлом на рынках...поначалу торговали, а потом их и оттуда выгнали. Пей и помирай – мало кто в живых остался.</w:t>
      </w:r>
    </w:p>
    <w:p>
      <w:pPr>
        <w:pStyle w:val="TextBody"/>
        <w:rPr>
          <w:color w:val="000000"/>
        </w:rPr>
      </w:pPr>
      <w:r>
        <w:rPr>
          <w:color w:val="000000"/>
        </w:rPr>
        <w:t>Чиновники, безнаказанно уничтожившие сельское хозяйство России, украв бешеные деньги, скрылись за каменными заборами во дворцах на Рублевке. До сих пор многие из них нагло вещают из «ящика» –учат нас жить.</w:t>
      </w:r>
    </w:p>
    <w:p>
      <w:pPr>
        <w:pStyle w:val="TextBody"/>
        <w:rPr/>
      </w:pPr>
      <w:r>
        <w:rPr>
          <w:b/>
          <w:bCs/>
          <w:color w:val="000000"/>
        </w:rPr>
        <w:t>Новое «счастье» пришло в Россию: комбайны, трак</w:t>
        <w:softHyphen/>
        <w:t>торы и сеялки не производятся, зато только в 2005-2006 гг. страна закупила иномарок на... 55 миллиар</w:t>
        <w:softHyphen/>
        <w:t>дов долларов!</w:t>
      </w:r>
      <w:r>
        <w:rPr>
          <w:color w:val="000000"/>
        </w:rPr>
        <w:t xml:space="preserve"> Это означает, что сгнившие верхи со</w:t>
        <w:softHyphen/>
        <w:t>здали подобный себе «средний класс», который тоже успешно гребёт деньги, но только не за производи</w:t>
        <w:softHyphen/>
        <w:t>тельный труд.</w:t>
      </w:r>
    </w:p>
    <w:p>
      <w:pPr>
        <w:pStyle w:val="TextBody"/>
        <w:rPr>
          <w:color w:val="000000"/>
        </w:rPr>
      </w:pPr>
      <w:r>
        <w:rPr>
          <w:b/>
          <w:bCs/>
          <w:color w:val="000000"/>
        </w:rPr>
        <w:t>Какой «бизнес» налажен «реформаторами»? Пере</w:t>
        <w:softHyphen/>
        <w:t>купка, перепродажа, проще говоря, спекуляция им</w:t>
        <w:softHyphen/>
        <w:t>портными товарами. Эти товары произвели иностран</w:t>
        <w:softHyphen/>
        <w:t>ные инженеры, рабочие и фермеры на зарубежных полях, заводах и фабриках с использованием дешё</w:t>
        <w:softHyphen/>
        <w:t>вого русского сырья (газа, нефти, удобрений, метал</w:t>
        <w:softHyphen/>
        <w:t>лов).</w:t>
      </w:r>
    </w:p>
    <w:p>
      <w:pPr>
        <w:pStyle w:val="TextBody"/>
        <w:rPr/>
      </w:pPr>
      <w:r>
        <w:rPr>
          <w:b/>
          <w:bCs/>
          <w:color w:val="000000"/>
        </w:rPr>
        <w:t>На пропитание 142 миллионов граждан России требуется более 200 миллиардов долларов в год, из них половина уходит на покупку импортного продо</w:t>
        <w:softHyphen/>
        <w:t>вольствия.</w:t>
      </w:r>
      <w:r>
        <w:rPr>
          <w:color w:val="000000"/>
        </w:rPr>
        <w:t xml:space="preserve"> Это гигантский и крайне выгодный для «среднего класса» бизнес. </w:t>
      </w:r>
      <w:r>
        <w:rPr>
          <w:b/>
          <w:bCs/>
          <w:color w:val="000000"/>
        </w:rPr>
        <w:t>Миллионы процветающих «бизнесменов» в России и за рубежом крайне заин</w:t>
        <w:softHyphen/>
        <w:t>тересованы в том, чтобы Россия ничего не произво</w:t>
        <w:softHyphen/>
        <w:t>дила и продолжала закупать продукты.</w:t>
      </w:r>
      <w:r>
        <w:rPr>
          <w:color w:val="000000"/>
        </w:rPr>
        <w:t xml:space="preserve"> Понятно, что для увеличения личных доходов наших «бизнесменов» закупать нужно всё самое дешёвое и практически не годное к употреблению, но продавать следует втри</w:t>
        <w:softHyphen/>
        <w:t xml:space="preserve">дорога, как качественный товар. </w:t>
      </w:r>
      <w:r>
        <w:rPr>
          <w:b/>
          <w:bCs/>
          <w:color w:val="000000"/>
        </w:rPr>
        <w:t>Тогда «средний класс» может и квартиры покупать по бешеным ценам, и ино</w:t>
        <w:softHyphen/>
        <w:t xml:space="preserve">марки по 50-60 тысяч долларов, и коррумпированной таможне платить, и властям. </w:t>
      </w:r>
      <w:r>
        <w:rPr>
          <w:color w:val="000000"/>
        </w:rPr>
        <w:t>Все эти доходы получа</w:t>
        <w:softHyphen/>
        <w:t>ют за счёт ограбления, отравления народа и унич</w:t>
        <w:softHyphen/>
        <w:t>тожения нашего национального производства.</w:t>
      </w:r>
    </w:p>
    <w:p>
      <w:pPr>
        <w:pStyle w:val="TextBody"/>
        <w:rPr>
          <w:color w:val="000000"/>
        </w:rPr>
      </w:pPr>
      <w:r>
        <w:rPr>
          <w:color w:val="000000"/>
        </w:rPr>
        <w:t>Для элементарного выживания России надо соби</w:t>
        <w:softHyphen/>
        <w:t>рать 140 млн. тонн зерна в год, вдвое больше, чем сейчас. Земли у нас с избытком, но сельхозтехника и крестьяне – отсутствуют.</w:t>
      </w:r>
    </w:p>
    <w:p>
      <w:pPr>
        <w:pStyle w:val="TextBody"/>
        <w:rPr/>
      </w:pPr>
      <w:r>
        <w:rPr>
          <w:b/>
          <w:bCs/>
          <w:color w:val="000000"/>
          <w:u w:val="single"/>
        </w:rPr>
        <w:t>Катастрофы пока нет, поскольку в стране нет... скота, который надо кормить.</w:t>
      </w:r>
      <w:r>
        <w:rPr>
          <w:color w:val="000000"/>
        </w:rPr>
        <w:t xml:space="preserve"> Скот в России пора за</w:t>
        <w:softHyphen/>
        <w:t>носить в Красную книгу: «реформированные» свиньи, овцы, козы, коровы как таковые исчезли. Вымирает и народ российский.</w:t>
      </w:r>
    </w:p>
    <w:p>
      <w:pPr>
        <w:pStyle w:val="TextBody"/>
        <w:rPr>
          <w:color w:val="000000"/>
        </w:rPr>
      </w:pPr>
      <w:r>
        <w:rPr>
          <w:b/>
          <w:bCs/>
          <w:color w:val="000000"/>
        </w:rPr>
        <w:t>Отсутствие мяса – это белковое голодание. Оно ныне компенсируется за счёт... импортного соевого белка, в основном, американского, полученного из генетически модифицированной сои. Тонна сои сто</w:t>
        <w:softHyphen/>
        <w:t>ит 950 долларов, США производят до 50 млн. тонн в год в расчёте на слаборазвитые, голодающие страны и Россию. Соевый белок – без цвета, вкуса и запаха, но если его продавить через отверстия-фильтры, ок</w:t>
        <w:softHyphen/>
        <w:t>расить, ароматизировать, добавить крахмал и глютамат натрия, то получается «мясо», из которого изго</w:t>
        <w:softHyphen/>
        <w:t>товляют у нас сардельки, сосиски и колбасу.</w:t>
      </w:r>
    </w:p>
    <w:p>
      <w:pPr>
        <w:pStyle w:val="TextBody"/>
        <w:rPr>
          <w:color w:val="000000"/>
        </w:rPr>
      </w:pPr>
      <w:r>
        <w:rPr>
          <w:b/>
          <w:bCs/>
          <w:color w:val="000000"/>
          <w:u w:val="single"/>
        </w:rPr>
        <w:t>Поэтому в пост можно без греха есть сардельки: мяса в них нет.</w:t>
      </w:r>
      <w:r>
        <w:rPr>
          <w:color w:val="000000"/>
        </w:rPr>
        <w:t xml:space="preserve"> Казалось бы, всё хорошо, даже заме</w:t>
        <w:softHyphen/>
        <w:t xml:space="preserve">чательно: </w:t>
      </w:r>
      <w:r>
        <w:rPr>
          <w:b/>
          <w:bCs/>
          <w:color w:val="000000"/>
        </w:rPr>
        <w:t>любые опилки можно за мясо выдать, да вот беда – химия эта накапливается в мозгу человека и вызывает страшную болезнь Альцгеймера, расстрой</w:t>
        <w:softHyphen/>
        <w:t>ство нервной системы и другие болезни.</w:t>
      </w:r>
    </w:p>
    <w:p>
      <w:pPr>
        <w:pStyle w:val="TextBody"/>
        <w:rPr>
          <w:color w:val="000000"/>
        </w:rPr>
      </w:pPr>
      <w:r>
        <w:rPr>
          <w:color w:val="000000"/>
        </w:rPr>
        <w:t xml:space="preserve">Имеется и как бы настоящее мясо, но не своё, а импортное. </w:t>
      </w:r>
      <w:r>
        <w:rPr>
          <w:b/>
          <w:bCs/>
          <w:color w:val="000000"/>
        </w:rPr>
        <w:t>Австралия, Бразилия, Чили, Перу, Арген</w:t>
        <w:softHyphen/>
        <w:t>тина, Франция, Польша везут со своих складов дав</w:t>
        <w:softHyphen/>
        <w:t>ным-давно замороженные туши скота,</w:t>
      </w:r>
      <w:r>
        <w:rPr>
          <w:b/>
          <w:bCs/>
          <w:color w:val="000000"/>
          <w:u w:val="single"/>
        </w:rPr>
        <w:t xml:space="preserve"> который откар</w:t>
        <w:softHyphen/>
        <w:t>мливали той же генетически модифицированной соей</w:t>
      </w:r>
      <w:r>
        <w:rPr>
          <w:b/>
          <w:bCs/>
          <w:color w:val="000000"/>
        </w:rPr>
        <w:t>. Ещё более древнее мясо, списанное с военных скла</w:t>
        <w:softHyphen/>
        <w:t xml:space="preserve">дов, тоже идёт в Россию. </w:t>
      </w:r>
      <w:r>
        <w:rPr>
          <w:b/>
          <w:bCs/>
          <w:color w:val="000000"/>
          <w:u w:val="single"/>
        </w:rPr>
        <w:t>В этом мясе – высокая концентрация антибиотиков, вызывающих аллергию и импотенцию.</w:t>
      </w:r>
    </w:p>
    <w:p>
      <w:pPr>
        <w:pStyle w:val="TextBody"/>
        <w:rPr>
          <w:color w:val="000000"/>
        </w:rPr>
      </w:pPr>
      <w:r>
        <w:rPr>
          <w:b/>
          <w:bCs/>
          <w:color w:val="000000"/>
        </w:rPr>
        <w:t>В экспортной французской свинине были обнару</w:t>
        <w:softHyphen/>
        <w:t>жены личинки трихинелл, глистов, живущих в подкож</w:t>
        <w:softHyphen/>
        <w:t>ном слое человека. Вылечиться от трихинеллеза по</w:t>
        <w:softHyphen/>
        <w:t>чти невозможно, болезнь часто кончается смертью. СМИ сообщали о том, что баранина в Москве зара</w:t>
        <w:softHyphen/>
        <w:t>жена глистом-цепнем, длина его достигает 15 мет</w:t>
        <w:softHyphen/>
        <w:t>ров, личинки поражают печень и даже мозг человека.</w:t>
      </w:r>
    </w:p>
    <w:p>
      <w:pPr>
        <w:pStyle w:val="TextBody"/>
        <w:rPr>
          <w:color w:val="000000"/>
        </w:rPr>
      </w:pPr>
      <w:r>
        <w:rPr>
          <w:color w:val="000000"/>
        </w:rPr>
        <w:t>Когда в Европе бывали эпидемии коровьего бе</w:t>
        <w:softHyphen/>
        <w:t>шенства или свиной чумы – сотни тысяч тонн бросо</w:t>
        <w:softHyphen/>
        <w:t>вого мяса, обычно в виде консервов, тайными путя</w:t>
        <w:softHyphen/>
        <w:t>ми, через Прибалтику или Польшу, неизменно при</w:t>
        <w:softHyphen/>
        <w:t>бывали в Россию из Германии и Англии. Половина консервов у нас – импорт. Государство молчит, о про</w:t>
        <w:softHyphen/>
        <w:t>питании россиян заботятся «бизнесмены», им хоро</w:t>
        <w:softHyphen/>
        <w:t>ший навар нужен, а народ – он всё съест. Куда ему деваться?</w:t>
      </w:r>
    </w:p>
    <w:p>
      <w:pPr>
        <w:pStyle w:val="TextBody"/>
        <w:rPr/>
      </w:pPr>
      <w:r>
        <w:rPr>
          <w:color w:val="000000"/>
        </w:rPr>
        <w:t>В СССР вылавливали 5 млн. тонн рыбы, по 16 кг на человека. Сейчас – в пять раз меньше.</w:t>
      </w:r>
      <w:r>
        <w:rPr>
          <w:b/>
          <w:bCs/>
          <w:color w:val="000000"/>
        </w:rPr>
        <w:t xml:space="preserve"> Почти весь траулерный флот погиб, разграблен, утоплен, продан на металлолом, рыбозаводы уничтожены или заброшены.</w:t>
      </w:r>
      <w:r>
        <w:rPr>
          <w:color w:val="000000"/>
        </w:rPr>
        <w:t xml:space="preserve"> Рыбаки норовят рыбу или крабов продать за рубеж, в Японию, Китай, Южную Корею, Норвегию. Казалось бы, безнадёжная картина.</w:t>
      </w:r>
    </w:p>
    <w:p>
      <w:pPr>
        <w:pStyle w:val="TextBody"/>
        <w:rPr>
          <w:color w:val="000000"/>
        </w:rPr>
      </w:pPr>
      <w:r>
        <w:rPr>
          <w:b/>
          <w:bCs/>
          <w:color w:val="000000"/>
        </w:rPr>
        <w:t>Ан нет, все замечательно, в любом магазине – нор</w:t>
        <w:softHyphen/>
        <w:t>вежская сёмга и форель лежат. И всё бы хорошо, да только Европа эту</w:t>
      </w:r>
      <w:r>
        <w:rPr>
          <w:b/>
          <w:bCs/>
          <w:smallCaps/>
          <w:color w:val="000000"/>
        </w:rPr>
        <w:t xml:space="preserve"> </w:t>
      </w:r>
      <w:r>
        <w:rPr>
          <w:b/>
          <w:bCs/>
          <w:color w:val="000000"/>
        </w:rPr>
        <w:t>рыбу не ест, поскольку известно, как она «изготовлена». Ведь Норвегия – страна фиор</w:t>
        <w:softHyphen/>
        <w:t>дов, глубоких узких морских заливов. Норвежцы дав</w:t>
        <w:softHyphen/>
        <w:t>но освоили разведение искусственной сёмги. Они перекрыли входы в фиорды сетями, поставили на бе</w:t>
        <w:softHyphen/>
        <w:t>регу фермы по выпуску мальков... Ежедневно огром</w:t>
        <w:softHyphen/>
        <w:t>ные самосвалы с комбикормом из пищевых и мясных отходов сбрасывают свой груз с причалов, к которым приплывают огромные стаи рыбы. В конце 2006 года РФ запретила ввоз норвежской сёмги и форели из-за высокой концентрации в ней ядовитых тяжёлых ме</w:t>
        <w:softHyphen/>
        <w:t>таллов. Запрет есть, но рыба в магазинах тоже... есть в изобилии.</w:t>
      </w:r>
    </w:p>
    <w:p>
      <w:pPr>
        <w:pStyle w:val="TextBody"/>
        <w:rPr/>
      </w:pPr>
      <w:r>
        <w:rPr>
          <w:b/>
          <w:bCs/>
          <w:color w:val="000000"/>
        </w:rPr>
        <w:t>В конце 2006 года был запрещён ввоз в РФ при</w:t>
        <w:softHyphen/>
        <w:t>балтийских шпрот: в них установлена высокая концен</w:t>
        <w:softHyphen/>
        <w:t>трация опаснейшего канцерогена. Запрет есть – и шпроты... есть. Наблюдается простая закономерность:</w:t>
      </w:r>
      <w:r>
        <w:rPr>
          <w:color w:val="000000"/>
        </w:rPr>
        <w:t xml:space="preserve"> годами вредные вещества в импортных продуктах не находят, а обнаруживают «вдруг», когда это нужно высоким чиновникам. Потом об этом все «забывают».</w:t>
      </w:r>
    </w:p>
    <w:p>
      <w:pPr>
        <w:pStyle w:val="TextBody"/>
        <w:rPr>
          <w:color w:val="000000"/>
        </w:rPr>
      </w:pPr>
      <w:r>
        <w:rPr>
          <w:color w:val="000000"/>
        </w:rPr>
        <w:t>В Балтийском море у острова Борнхольм еще в 1945 году затоплены сотни тысяч тонн боевых отравляющих веществ со складов фашистской Германии. Здесь в ржавых бочках на глубине всего 40-50 метров хранят</w:t>
        <w:softHyphen/>
        <w:t>ся страшные яды – иприт, люизит и другие мышьяко</w:t>
        <w:softHyphen/>
        <w:t>вые соединения.</w:t>
      </w:r>
    </w:p>
    <w:p>
      <w:pPr>
        <w:pStyle w:val="TextBody"/>
        <w:rPr>
          <w:color w:val="000000"/>
        </w:rPr>
      </w:pPr>
      <w:r>
        <w:rPr>
          <w:b/>
          <w:bCs/>
          <w:color w:val="000000"/>
        </w:rPr>
        <w:t>Россия стала международной продуктовой «свал</w:t>
        <w:softHyphen/>
        <w:t>кой», куда свободно свозятся генетически модифи</w:t>
        <w:softHyphen/>
        <w:t>цированные продукты. За рубежом употребление их находится под контролем государства. На колбасе, кукурузе, картофеле и прочих генетически изменён</w:t>
        <w:softHyphen/>
        <w:t>ных продуктах должен стоять яркий, крупный и хоро</w:t>
        <w:softHyphen/>
        <w:t>шо заметный знак «G.M.». В начале 2006 года закон об обязательной маркировке продуктов был принят в России. Да, закон есть, но он не исполняется. Поче</w:t>
        <w:softHyphen/>
        <w:t>му? Очень просто: за рубежом GM-продукты стоят очень дёшево, в отличие от «нормальных» продуктов. Наши «коммерсанты» скупают их за рубежом за гро</w:t>
        <w:softHyphen/>
        <w:t>ши, но продают россиянам по дорогой цене.</w:t>
      </w:r>
    </w:p>
    <w:p>
      <w:pPr>
        <w:pStyle w:val="TextBody"/>
        <w:rPr>
          <w:color w:val="000000"/>
        </w:rPr>
      </w:pPr>
      <w:r>
        <w:rPr>
          <w:b/>
          <w:bCs/>
          <w:color w:val="000000"/>
          <w:u w:val="single"/>
        </w:rPr>
        <w:t>Как выяснили биологи, опасность GM-продуктов часто проявляется только во втором-третьем поколе</w:t>
        <w:softHyphen/>
        <w:t>ниях: меняются структуры внутренних органов, иммун</w:t>
        <w:softHyphen/>
        <w:t>ная система, генетический код.</w:t>
      </w:r>
    </w:p>
    <w:p>
      <w:pPr>
        <w:pStyle w:val="TextBody"/>
        <w:rPr/>
      </w:pPr>
      <w:r>
        <w:rPr>
          <w:color w:val="000000"/>
        </w:rPr>
        <w:t>С уничтожением молочного скота в России пропа</w:t>
        <w:softHyphen/>
        <w:t xml:space="preserve">ли и качественные молочные продукты. </w:t>
      </w:r>
      <w:r>
        <w:rPr>
          <w:b/>
          <w:bCs/>
          <w:color w:val="000000"/>
        </w:rPr>
        <w:t>«Изобилие» молока, кефира, сметаны обусловлено лишь тем, что их изготовляют из импортного порошка с примесью низкокачественного растительного масла и эмульсии соевого белка</w:t>
      </w:r>
      <w:r>
        <w:rPr>
          <w:color w:val="000000"/>
        </w:rPr>
        <w:t>. На этом безнадежно фальсифициро</w:t>
        <w:softHyphen/>
        <w:t>ванном продуктовом фоне вкусом и качеством выгод</w:t>
        <w:softHyphen/>
        <w:t>но отличаются молочные продукты из Белоруссии, где сохранилось и развивается старое «советское» сель</w:t>
        <w:softHyphen/>
        <w:t>ское хозяйство.</w:t>
      </w:r>
    </w:p>
    <w:p>
      <w:pPr>
        <w:pStyle w:val="TextBody"/>
        <w:rPr>
          <w:color w:val="000000"/>
        </w:rPr>
      </w:pPr>
      <w:r>
        <w:rPr>
          <w:color w:val="000000"/>
        </w:rPr>
        <w:t>Нельзя не сказать об импортной выпивке. Разгул водочной мафии начался при попустительстве прави</w:t>
        <w:softHyphen/>
        <w:t>тельства Ельцина. До ста тысяч человек умирало еже</w:t>
        <w:softHyphen/>
        <w:t>годно от ядовитой водки, которую делали из техни</w:t>
        <w:softHyphen/>
        <w:t>ческого спирта в Китае, Польше, Осетии, Грузии. Сей</w:t>
        <w:softHyphen/>
        <w:t>час наши магазины завалены разнообразными бутыл</w:t>
        <w:softHyphen/>
        <w:t>ками, привлекающими красивой формой и яркими этикетками. Но за бешеные деньги вы покупаете не коньяк или вино, а только... этикетку.</w:t>
      </w:r>
    </w:p>
    <w:p>
      <w:pPr>
        <w:pStyle w:val="TextBody"/>
        <w:spacing w:lineRule="atLeast" w:line="220"/>
        <w:rPr>
          <w:color w:val="000000"/>
        </w:rPr>
      </w:pPr>
      <w:r>
        <w:rPr>
          <w:color w:val="000000"/>
        </w:rPr>
        <w:t>Поэтому введённый осенью 2006 года запрет на ввоз и продажу в РФ грузинских вин был абсолютно справедлив: разжиревшие дельцы обнаглели безпре</w:t>
        <w:softHyphen/>
        <w:t>дельно, большинство этих «вин» производилось из технического спирта, красителей и ароматизаторов в маленьких городах России, доход получался огром</w:t>
        <w:softHyphen/>
        <w:t xml:space="preserve">ный. </w:t>
      </w:r>
      <w:r>
        <w:rPr>
          <w:b/>
          <w:bCs/>
          <w:color w:val="000000"/>
        </w:rPr>
        <w:t>Обо всем этом власти знали...</w:t>
      </w:r>
    </w:p>
    <w:p>
      <w:pPr>
        <w:pStyle w:val="TextBody"/>
        <w:spacing w:lineRule="atLeast" w:line="220"/>
        <w:rPr>
          <w:color w:val="000000"/>
        </w:rPr>
      </w:pPr>
      <w:r>
        <w:rPr>
          <w:color w:val="000000"/>
        </w:rPr>
        <w:t>Вина ввозятся также из Франции, Чили, Аргентины. Качество этого вина очень низкое, хотя на фоне про</w:t>
        <w:softHyphen/>
        <w:t xml:space="preserve">сто отвратительного вина, производимого фирмой «Русская лоза», оно выглядит удовлетворительным. </w:t>
      </w:r>
    </w:p>
    <w:p>
      <w:pPr>
        <w:pStyle w:val="TextBody"/>
        <w:spacing w:lineRule="atLeast" w:line="220"/>
        <w:rPr>
          <w:color w:val="000000"/>
        </w:rPr>
      </w:pPr>
      <w:r>
        <w:rPr>
          <w:color w:val="000000"/>
        </w:rPr>
        <w:t>Особо скажем о хлебе. Хлеб – национальный рус</w:t>
        <w:softHyphen/>
        <w:t>ский продукт, но о качестве зерна вообще все забы</w:t>
        <w:softHyphen/>
        <w:t>ли, производство так называемой твёрдой пшеницы с высоким содержанием белка резко уменьшилось. Без твёрдой пшеницы нельзя делать макаронные из</w:t>
        <w:softHyphen/>
        <w:t>делия, да и обычный хлеб из мягкой пшеницы – пло</w:t>
        <w:softHyphen/>
        <w:t>хой.</w:t>
      </w:r>
    </w:p>
    <w:p>
      <w:pPr>
        <w:pStyle w:val="TextBody"/>
        <w:spacing w:lineRule="atLeast" w:line="220"/>
        <w:rPr/>
      </w:pPr>
      <w:r>
        <w:rPr>
          <w:b/>
          <w:bCs/>
          <w:color w:val="000000"/>
        </w:rPr>
        <w:t>Когда СМИ щебечут об экспорте хлеба из России – это безсмысленная болтовня. Да, нищие русские крестьяне по дешёвке продают хлеб дельцам по 100 долл. за тонну, а те перепродают его по нормальной цене 450 долл. за тонну за рубеж и имеют сумасшед</w:t>
        <w:softHyphen/>
        <w:t xml:space="preserve">ший доход. </w:t>
      </w:r>
      <w:r>
        <w:rPr>
          <w:color w:val="000000"/>
        </w:rPr>
        <w:t>Качество хлеба в России резко ухудши</w:t>
        <w:softHyphen/>
        <w:t>лось, поскольку в стране возникли десятки тысяч част</w:t>
        <w:softHyphen/>
        <w:t>ных хлебопекарен, не контролируемых государством. Они продают хлеб, приготовленный из лежалой муки, закупленной в Казахстане и других странах СНГ по бросовым ценам.</w:t>
      </w:r>
    </w:p>
    <w:p>
      <w:pPr>
        <w:pStyle w:val="TextBody"/>
        <w:spacing w:lineRule="atLeast" w:line="220"/>
        <w:rPr>
          <w:color w:val="000000"/>
        </w:rPr>
      </w:pPr>
      <w:r>
        <w:rPr>
          <w:color w:val="000000"/>
        </w:rPr>
        <w:t>Безконтрольный частник заботится о прибыли лю</w:t>
        <w:softHyphen/>
        <w:t>бой ценой, в том числе за счёт здоровья соотечествен</w:t>
        <w:softHyphen/>
        <w:t>ников.</w:t>
      </w:r>
    </w:p>
    <w:p>
      <w:pPr>
        <w:pStyle w:val="TextBody"/>
        <w:spacing w:lineRule="atLeast" w:line="220"/>
        <w:rPr>
          <w:b/>
          <w:b/>
          <w:bCs/>
          <w:color w:val="000000"/>
        </w:rPr>
      </w:pPr>
      <w:r>
        <w:rPr>
          <w:b/>
          <w:bCs/>
          <w:color w:val="000000"/>
        </w:rPr>
        <w:t>В России «продовольственный терроризм» крайне опасен, его наступление является одной из составля</w:t>
        <w:softHyphen/>
        <w:t>ющих геноцида граждан нашей страны.</w:t>
      </w:r>
    </w:p>
    <w:p>
      <w:pPr>
        <w:pStyle w:val="TextBody"/>
        <w:spacing w:lineRule="atLeast" w:line="220"/>
        <w:rPr>
          <w:b/>
          <w:b/>
          <w:bCs/>
          <w:color w:val="000000"/>
        </w:rPr>
      </w:pPr>
      <w:r>
        <w:rPr>
          <w:b/>
          <w:bCs/>
          <w:color w:val="000000"/>
        </w:rPr>
      </w:r>
    </w:p>
    <w:p>
      <w:pPr>
        <w:pStyle w:val="TextBody"/>
        <w:rPr>
          <w:rFonts w:ascii="Arial Black" w:hAnsi="Arial Black" w:cs="Arial Black"/>
          <w:bCs/>
          <w:color w:val="333333"/>
          <w:sz w:val="20"/>
          <w:szCs w:val="20"/>
          <w:lang w:val="en-US"/>
        </w:rPr>
      </w:pPr>
      <w:r>
        <w:rPr>
          <w:rFonts w:cs="Arial Black" w:ascii="Arial Black" w:hAnsi="Arial Black"/>
          <w:bCs/>
          <w:color w:val="333333"/>
          <w:sz w:val="20"/>
          <w:szCs w:val="20"/>
        </w:rPr>
        <w:t>П. КРАСНОВ («ПиП, № 9, 2005г.)</w:t>
      </w:r>
    </w:p>
    <w:p>
      <w:pPr>
        <w:pStyle w:val="TextBody"/>
        <w:jc w:val="center"/>
        <w:rPr>
          <w:rFonts w:ascii="Arial Black" w:hAnsi="Arial Black" w:cs="Arial Black"/>
          <w:bCs/>
          <w:color w:val="333333"/>
          <w:sz w:val="34"/>
          <w:szCs w:val="34"/>
          <w:lang w:val="en-US"/>
        </w:rPr>
      </w:pPr>
      <w:r>
        <w:rPr>
          <w:rFonts w:cs="Arial Black" w:ascii="Arial Black" w:hAnsi="Arial Black"/>
          <w:bCs/>
          <w:color w:val="333333"/>
          <w:sz w:val="34"/>
          <w:szCs w:val="34"/>
        </w:rPr>
        <w:t xml:space="preserve">ГЕНЕТИЧЕСКАЯ АФЕРА – </w:t>
      </w:r>
    </w:p>
    <w:p>
      <w:pPr>
        <w:pStyle w:val="TextBody"/>
        <w:jc w:val="center"/>
        <w:rPr>
          <w:rFonts w:ascii="Arial Black" w:hAnsi="Arial Black" w:cs="Arial Black"/>
          <w:bCs/>
          <w:color w:val="333333"/>
          <w:sz w:val="34"/>
          <w:szCs w:val="34"/>
          <w:lang w:val="en-US"/>
        </w:rPr>
      </w:pPr>
      <w:r>
        <w:rPr>
          <w:rFonts w:cs="Arial Black" w:ascii="Arial Black" w:hAnsi="Arial Black"/>
          <w:bCs/>
          <w:color w:val="333333"/>
          <w:sz w:val="34"/>
          <w:szCs w:val="34"/>
        </w:rPr>
        <w:t>ИНСТРУМЕНТ КОНТРОЛЯ НАД МИРОМ</w:t>
      </w:r>
    </w:p>
    <w:p>
      <w:pPr>
        <w:pStyle w:val="TextBody"/>
        <w:rPr>
          <w:color w:val="000000"/>
        </w:rPr>
      </w:pPr>
      <w:r>
        <w:rPr>
          <w:color w:val="000000"/>
        </w:rPr>
        <w:t>«Не так давно мне довелось общаться с одним пожилым канадским фермером. Он с горечью рассказывал, что никакой «свободой для работящего эффективного собственника» не пахнет и близко. Но не только это огорчало потомственного трудягу-фермера. Его до глубины души возмущало то (цитирую его почти дословно), что он теперь полностью, абсолютно зависим от некоей корпорации, контролируемой людьми, которые в жизни никогда на земле не работали, На мой изумленный вопрос, о чем идет речь, он ответил следующее.</w:t>
      </w:r>
    </w:p>
    <w:p>
      <w:pPr>
        <w:pStyle w:val="TextBody"/>
        <w:rPr/>
      </w:pPr>
      <w:r>
        <w:rPr>
          <w:color w:val="000000"/>
        </w:rPr>
        <w:t>Примерно 15 лет назад уговорами, подкупом властей, давлением через банки (почти все фермеры контролируются банками, выдающими им кредиты), всеми мыслимыми и немыслимыми способами</w:t>
      </w:r>
      <w:r>
        <w:rPr>
          <w:b/>
          <w:bCs/>
          <w:color w:val="000000"/>
        </w:rPr>
        <w:t xml:space="preserve"> фермеров </w:t>
      </w:r>
      <w:r>
        <w:rPr>
          <w:b/>
          <w:bCs/>
          <w:color w:val="000000"/>
          <w:u w:val="single"/>
        </w:rPr>
        <w:t>заставили культивировать генетически измененные растения</w:t>
      </w:r>
      <w:r>
        <w:rPr>
          <w:b/>
          <w:bCs/>
          <w:color w:val="000000"/>
        </w:rPr>
        <w:t xml:space="preserve">, в том числе пшеницу. </w:t>
      </w:r>
      <w:r>
        <w:rPr>
          <w:b/>
          <w:bCs/>
          <w:color w:val="000000"/>
          <w:u w:val="single"/>
        </w:rPr>
        <w:t xml:space="preserve">Особенностью этих растений является то, что на следующий год их семена </w:t>
      </w:r>
      <w:r>
        <w:rPr>
          <w:b/>
          <w:bCs/>
          <w:caps/>
          <w:color w:val="000000"/>
          <w:u w:val="single"/>
        </w:rPr>
        <w:t>не прорастают.</w:t>
      </w:r>
      <w:r>
        <w:rPr>
          <w:color w:val="000000"/>
        </w:rPr>
        <w:t xml:space="preserve"> И фермерам приходится вновь обращаться к производителям генетически модифицированных организмов за новыми семенами.</w:t>
      </w:r>
    </w:p>
    <w:p>
      <w:pPr>
        <w:pStyle w:val="TextBody"/>
        <w:rPr>
          <w:color w:val="000000"/>
        </w:rPr>
      </w:pPr>
      <w:r>
        <w:rPr>
          <w:b/>
          <w:bCs/>
          <w:color w:val="000000"/>
        </w:rPr>
        <w:t xml:space="preserve">Но главное не в этом – </w:t>
      </w:r>
      <w:r>
        <w:rPr>
          <w:b/>
          <w:bCs/>
          <w:color w:val="000000"/>
          <w:u w:val="single"/>
        </w:rPr>
        <w:t>фермеров обязывают сеять только генетически измененные семена,</w:t>
      </w:r>
      <w:r>
        <w:rPr>
          <w:b/>
          <w:bCs/>
          <w:color w:val="000000"/>
        </w:rPr>
        <w:t xml:space="preserve"> причем механизмов сделать этого – масса.</w:t>
      </w:r>
    </w:p>
    <w:p>
      <w:pPr>
        <w:pStyle w:val="TextBody"/>
        <w:rPr>
          <w:color w:val="000000"/>
        </w:rPr>
      </w:pPr>
      <w:r>
        <w:rPr>
          <w:b/>
          <w:bCs/>
          <w:color w:val="000000"/>
        </w:rPr>
        <w:t xml:space="preserve">Второе – </w:t>
      </w:r>
      <w:r>
        <w:rPr>
          <w:b/>
          <w:bCs/>
          <w:color w:val="000000"/>
          <w:u w:val="single"/>
        </w:rPr>
        <w:t>практически полностью уничтожен семенной фонд Канады, т.е. запасы «обычного», не генетически модифицированного зерна, которые держали фермеры для следующих урожаев.</w:t>
      </w:r>
      <w:r>
        <w:rPr>
          <w:i/>
          <w:iCs/>
          <w:color w:val="000000"/>
        </w:rPr>
        <w:t xml:space="preserve"> </w:t>
      </w:r>
      <w:r>
        <w:rPr>
          <w:b/>
          <w:bCs/>
          <w:color w:val="000000"/>
        </w:rPr>
        <w:t>Специально нанятые люди следят, чтобы фермер ни в коем случае не сеял зерно для будущих урожаев.</w:t>
      </w:r>
      <w:r>
        <w:rPr>
          <w:color w:val="000000"/>
        </w:rPr>
        <w:t xml:space="preserve"> Он должен закупать только у монополистов. В случае отказа у него начинаются очень серьезные проблемы – «подставки» со сбытом продукции, отказ продавать средства химической защиты растений, которые находятся в руках тех же корпораций, проблемы с сельхозтехникой и кредитами и так далее. Это давление исключительно сильно и переламывает даже самых упрямых.</w:t>
      </w:r>
      <w:r>
        <w:rPr>
          <w:b/>
          <w:bCs/>
          <w:color w:val="000000"/>
        </w:rPr>
        <w:t xml:space="preserve"> </w:t>
      </w:r>
      <w:r>
        <w:rPr>
          <w:b/>
          <w:bCs/>
          <w:color w:val="000000"/>
          <w:u w:val="single"/>
        </w:rPr>
        <w:t>Согласно законам Канады продавленным банкирским еврейским лобби данные вопросы находятся в ведении корпорации и государство не вправе в них вмешиваться.</w:t>
      </w:r>
      <w:r>
        <w:rPr>
          <w:b/>
          <w:bCs/>
          <w:color w:val="000000"/>
        </w:rPr>
        <w:t xml:space="preserve"> Это ловушка из которой нет выхода.</w:t>
      </w:r>
    </w:p>
    <w:p>
      <w:pPr>
        <w:pStyle w:val="TextBody"/>
        <w:rPr>
          <w:color w:val="000000"/>
        </w:rPr>
      </w:pPr>
      <w:r>
        <w:rPr>
          <w:color w:val="000000"/>
        </w:rPr>
        <w:t>Если корпорация решит  уничтожить Канаду, то на следующий год не будет запасов зерна на посев, которые есть только у Корпорации и это конец – потому что даже если у кого-то и найдется случайно горсть зерна, это не то что страну – провинцию не спасет.</w:t>
      </w:r>
      <w:r>
        <w:rPr>
          <w:b/>
          <w:bCs/>
          <w:color w:val="000000"/>
        </w:rPr>
        <w:t xml:space="preserve"> Корпорации специально производят только такое зерно, которое не прорастает», – объяснял фермер.</w:t>
      </w:r>
    </w:p>
    <w:p>
      <w:pPr>
        <w:pStyle w:val="TextBody"/>
        <w:rPr/>
      </w:pPr>
      <w:r>
        <w:rPr>
          <w:color w:val="000000"/>
        </w:rPr>
        <w:t xml:space="preserve">Он признал, что и сам был вынужден подчиниться «новым правилам», хотя прекрасно понимал, что это полная, абсолютная кабала, и крышка мышеловки над крестьянством (фермерами) может захлопнуться в любой момент. А это значит, что крышка мышеловки захлопывается и над целой страной, отказавшейся от использования «обычной» пшеницы в пользу генетически модифицированной. Разумеется, такой страной вряд ли будет Канада или тем более Америка, </w:t>
      </w:r>
      <w:r>
        <w:rPr>
          <w:color w:val="000000"/>
          <w:u w:val="single"/>
        </w:rPr>
        <w:t>но Россия — запросто.</w:t>
      </w:r>
      <w:r>
        <w:rPr>
          <w:color w:val="000000"/>
        </w:rPr>
        <w:t xml:space="preserve"> </w:t>
      </w:r>
      <w:r>
        <w:rPr>
          <w:b/>
          <w:bCs/>
          <w:color w:val="000000"/>
        </w:rPr>
        <w:t>Как видим, для того, чтобы полностью поставить страну под контроль, совсем необязательно окружать ее кольцом военных баз, нацеливать на нее ядерные ракеты и тому подобное. Появились куда</w:t>
      </w:r>
      <w:r>
        <w:rPr>
          <w:color w:val="000000"/>
        </w:rPr>
        <w:t xml:space="preserve"> </w:t>
      </w:r>
      <w:r>
        <w:rPr>
          <w:b/>
          <w:bCs/>
          <w:color w:val="000000"/>
        </w:rPr>
        <w:t xml:space="preserve">более изощренные и эффективные способы. </w:t>
      </w:r>
      <w:r>
        <w:rPr>
          <w:color w:val="000000"/>
        </w:rPr>
        <w:t>Кроме того, даже чисто теоретически корпорации держат дамоклов меч над любой страной мира. Способ не проиграть им только один – не начинать игру.</w:t>
      </w:r>
    </w:p>
    <w:p>
      <w:pPr>
        <w:pStyle w:val="TextBody"/>
        <w:rPr>
          <w:color w:val="000000"/>
        </w:rPr>
      </w:pPr>
      <w:r>
        <w:rPr>
          <w:color w:val="000000"/>
        </w:rPr>
        <w:t xml:space="preserve">Проблемами биотехнологий и генетически измененных продуктов занимались много фирм, но в определенный момент времени, примерно 15 лет назад, как чертик из табакерки выскочили неизвестные доселе фирмы с огромными финансовыми возможностями. Они просто скупили или разорили практически всех конкурентов. </w:t>
      </w:r>
      <w:r>
        <w:rPr>
          <w:b/>
          <w:bCs/>
          <w:color w:val="000000"/>
        </w:rPr>
        <w:t>Буквально десять фирм в мире контролируют более 40% всего производства генетически измененного зерна</w:t>
      </w:r>
      <w:r>
        <w:rPr>
          <w:color w:val="000000"/>
        </w:rPr>
        <w:t xml:space="preserve">, которое постепенно становится доминирующим в мире. И вот что интересно, </w:t>
      </w:r>
      <w:r>
        <w:rPr>
          <w:b/>
          <w:bCs/>
          <w:color w:val="000000"/>
        </w:rPr>
        <w:t xml:space="preserve">большинство этих фирм принадлежат одним и тем же лицам, которые являются просто подставными фигурами определенных финансово-промышленных групп. Наиболее крупная из них – </w:t>
      </w:r>
      <w:r>
        <w:rPr>
          <w:b/>
          <w:bCs/>
          <w:color w:val="000000"/>
          <w:u w:val="single"/>
        </w:rPr>
        <w:t>хорошо известная в мире и в России компания «Монсанто».</w:t>
      </w:r>
    </w:p>
    <w:p>
      <w:pPr>
        <w:pStyle w:val="TextBody"/>
        <w:rPr>
          <w:color w:val="000000"/>
        </w:rPr>
      </w:pPr>
      <w:r>
        <w:rPr>
          <w:color w:val="000000"/>
        </w:rPr>
        <w:t>Как заявил исполнительный директор «Монсанто» Боб Шапиро, которого знающие люди называют «очень подозрительным директором» (что здесь подозрительного, вполне ясно):</w:t>
      </w:r>
    </w:p>
    <w:p>
      <w:pPr>
        <w:pStyle w:val="TextBody"/>
        <w:rPr>
          <w:color w:val="000000"/>
        </w:rPr>
      </w:pPr>
      <w:r>
        <w:rPr>
          <w:color w:val="000000"/>
        </w:rPr>
        <w:t>«Очень легко сделать огромные деньги на самых базовых человеческих потребностях – пище, одежде, жилье».</w:t>
      </w:r>
    </w:p>
    <w:p>
      <w:pPr>
        <w:pStyle w:val="TextBody"/>
        <w:rPr/>
      </w:pPr>
      <w:r>
        <w:rPr>
          <w:color w:val="000000"/>
        </w:rPr>
        <w:t>Дословно</w:t>
      </w:r>
      <w:r>
        <w:rPr>
          <w:color w:val="000000"/>
          <w:lang w:val="en-US"/>
        </w:rPr>
        <w:t>:In is truly easy to make a great deal of money dealing with very primary needs: food, shelter, clothing.»</w:t>
      </w:r>
    </w:p>
    <w:p>
      <w:pPr>
        <w:pStyle w:val="TextBody"/>
        <w:rPr>
          <w:color w:val="000000"/>
        </w:rPr>
      </w:pPr>
      <w:r>
        <w:rPr>
          <w:color w:val="000000"/>
        </w:rPr>
        <w:t xml:space="preserve">Боб Шапиро – одна из важных фигур в лоббировании «технологии безплодия (обрывания размножения)» </w:t>
      </w:r>
      <w:r>
        <w:rPr>
          <w:i/>
          <w:iCs/>
          <w:color w:val="000000"/>
        </w:rPr>
        <w:t xml:space="preserve">(&lt;Terminator Technology&gt;), </w:t>
      </w:r>
      <w:r>
        <w:rPr>
          <w:color w:val="000000"/>
        </w:rPr>
        <w:t xml:space="preserve">то еcть производства и насаждения безплодных сельскохозяйственных культур. «Монсанто» – очень влиятельная компания, за ней стоят мировые финансово-промышленные кланы, крупнейший банковский капитал и закрытые клубы многих стран мира. «Монсанто» ориентируется в первую очередь на контроль над рынками стран Второго и Третьего мира. </w:t>
      </w:r>
      <w:r>
        <w:rPr>
          <w:color w:val="000000"/>
          <w:u w:val="single"/>
        </w:rPr>
        <w:t>А Россия, как известно, в лучшем случае принадлежит Второму миру.</w:t>
      </w:r>
      <w:r>
        <w:rPr>
          <w:color w:val="000000"/>
        </w:rPr>
        <w:t xml:space="preserve"> У фермеров нет иного выбора, как только обращаться к «Монсанто». Это сродни приучению к наркотику. Но более важен контроль над политикой целых государств. </w:t>
      </w:r>
      <w:r>
        <w:rPr>
          <w:b/>
          <w:bCs/>
          <w:color w:val="000000"/>
          <w:u w:val="single"/>
        </w:rPr>
        <w:t>Именно этим занимается ВТО</w:t>
      </w:r>
      <w:r>
        <w:rPr>
          <w:b/>
          <w:bCs/>
          <w:i/>
          <w:iCs/>
          <w:color w:val="000000"/>
        </w:rPr>
        <w:t>.</w:t>
      </w:r>
    </w:p>
    <w:p>
      <w:pPr>
        <w:pStyle w:val="TextBody"/>
        <w:rPr>
          <w:color w:val="000000"/>
        </w:rPr>
      </w:pPr>
      <w:r>
        <w:rPr>
          <w:color w:val="000000"/>
        </w:rPr>
        <w:t xml:space="preserve">Люди, понявшие, что происходит, бьют тревогу, но их голоса почти не слышно в специально поднятом информационном шуме. </w:t>
      </w:r>
      <w:r>
        <w:rPr>
          <w:b/>
          <w:bCs/>
          <w:color w:val="000000"/>
        </w:rPr>
        <w:t>Тема продовольственной безопасности и стоящих за ней кланов – практически табу в СМИ, на правительственных сайтах, в научных журналах и так далее.</w:t>
      </w:r>
      <w:r>
        <w:rPr>
          <w:color w:val="000000"/>
        </w:rPr>
        <w:t xml:space="preserve"> Там, где каким-то чудом удается хоть что-то сказать, тут же появляются толпы манипуляторов и наемных болтунов, которые профессионально забалтывают тему нагромождениями лжи и нелепостей. Тема специально профанируется и вышучивается. Делается все что угодно, чтобы не допустить обсуждения самой деятельности финансовых групп и кланов, а при необходимости разыгрывается «антисемитская» карта, </w:t>
      </w:r>
      <w:r>
        <w:rPr>
          <w:b/>
          <w:bCs/>
          <w:color w:val="000000"/>
        </w:rPr>
        <w:t>поскольку ключевыми фигурами в компаниях, производящих генно-модифицированные организмы, являются люди еврейской национальности.</w:t>
      </w:r>
    </w:p>
    <w:p>
      <w:pPr>
        <w:pStyle w:val="TextBody"/>
        <w:rPr>
          <w:color w:val="000000"/>
        </w:rPr>
      </w:pPr>
      <w:r>
        <w:rPr>
          <w:color w:val="000000"/>
        </w:rPr>
        <w:t>Вот что сообщают те, кто профессионально занимается вопросом «генетической аферы»: «Использование генетически модифицированных зерновых культур угрожает существованию фермерских хозяйств не только на Юге, но и на Севере. Промышленники предпринимают попытки запретить фермерам использовать в качестве семян зерна урожая предыдущего года. Таким образом, фермеров лишают прав, которыми они пользовались сотни лет».</w:t>
      </w:r>
    </w:p>
    <w:p>
      <w:pPr>
        <w:pStyle w:val="TextBody"/>
        <w:rPr>
          <w:color w:val="000000"/>
        </w:rPr>
      </w:pPr>
      <w:r>
        <w:rPr>
          <w:color w:val="000000"/>
        </w:rPr>
        <w:t>Об этом говорят и сами фермеры, о чем сообщает ряд источников: «Такие компании как «Монсанто» делают попытки ужесточить контроль над «их» семенами путем прямого запрета фермерам сохранять любые семена для посева вообще, даже для их личного использования» (не для продажи продукции. Прим. автора). «Компании, специализирующиеся на генной инженерии и их союзники быстро продвигаются в том, чтобы лишить фермеров возможности использования естественных семян. (Не генетически измененных. Прим. автора). В будущем эти компании, вероятно, используют свое политическое и экономическое влияние, чтобы достигнуть этой цели».</w:t>
      </w:r>
    </w:p>
    <w:p>
      <w:pPr>
        <w:pStyle w:val="TextBody"/>
        <w:rPr>
          <w:color w:val="000000"/>
        </w:rPr>
      </w:pPr>
      <w:r>
        <w:rPr>
          <w:color w:val="000000"/>
        </w:rPr>
        <w:t>Можно добавить, что фактически в любой момент,</w:t>
      </w:r>
      <w:r>
        <w:rPr>
          <w:b/>
          <w:bCs/>
          <w:color w:val="000000"/>
        </w:rPr>
        <w:t xml:space="preserve"> в любой стране, которая попадет в зависимость от корпораций типа «Монсанто», </w:t>
      </w:r>
      <w:r>
        <w:rPr>
          <w:b/>
          <w:bCs/>
          <w:color w:val="000000"/>
          <w:u w:val="single"/>
        </w:rPr>
        <w:t>может быть устроен рукотворный голод</w:t>
      </w:r>
      <w:r>
        <w:rPr>
          <w:color w:val="000000"/>
        </w:rPr>
        <w:t xml:space="preserve">, как локальный, так и глобальный с самыми разными целями – «регулировкой» численности населения, согласно идеям Мальтуса, политического давления на руководство, «мягкого геноцида» непокорных народов и так далее. </w:t>
      </w:r>
      <w:r>
        <w:rPr>
          <w:b/>
          <w:bCs/>
          <w:color w:val="000000"/>
        </w:rPr>
        <w:t>Контроль над такими техническими культурами как хлопок и масличные культуры приведет к тому, что в решающий момент государство окажется без порохов, твердых топлив и так далее.</w:t>
      </w:r>
    </w:p>
    <w:p>
      <w:pPr>
        <w:pStyle w:val="TextBody"/>
        <w:rPr>
          <w:color w:val="000000"/>
        </w:rPr>
      </w:pPr>
      <w:r>
        <w:rPr>
          <w:color w:val="000000"/>
        </w:rPr>
        <w:t xml:space="preserve">Следует отметить, что </w:t>
      </w:r>
      <w:r>
        <w:rPr>
          <w:b/>
          <w:bCs/>
          <w:color w:val="000000"/>
          <w:u w:val="single"/>
        </w:rPr>
        <w:t xml:space="preserve">последние 15 лет предпринимаются огромные усилия для того, чтобы ликвидировать </w:t>
      </w:r>
      <w:r>
        <w:rPr>
          <w:b/>
          <w:bCs/>
          <w:caps/>
          <w:color w:val="000000"/>
          <w:u w:val="single"/>
        </w:rPr>
        <w:t>генетический семенной фонд</w:t>
      </w:r>
      <w:r>
        <w:rPr>
          <w:b/>
          <w:bCs/>
          <w:color w:val="000000"/>
          <w:u w:val="single"/>
        </w:rPr>
        <w:t xml:space="preserve"> России, в особенности такой, как знаменитый Вавиловский фонд, чтобы отрезать путь к теоретически возможному возрождению России. На этот раз навсегда.</w:t>
      </w:r>
    </w:p>
    <w:p>
      <w:pPr>
        <w:pStyle w:val="TextBody"/>
        <w:rPr>
          <w:color w:val="000000"/>
        </w:rPr>
      </w:pPr>
      <w:r>
        <w:rPr>
          <w:color w:val="000000"/>
        </w:rPr>
        <w:t xml:space="preserve">Наиболее тщательно маскируемой целью является то, что основной целью «Зеленой Революции» является устранение конкурентов, которые смеют быть независимыми. Для этого в ход идут все средства, например </w:t>
      </w:r>
      <w:r>
        <w:rPr>
          <w:b/>
          <w:bCs/>
          <w:color w:val="000000"/>
        </w:rPr>
        <w:t xml:space="preserve">в Шотландии группой судей и адвокатов были полностью разорены фермеры, осмелившиеся сеять «обычный» семенной </w:t>
      </w:r>
      <w:r>
        <w:rPr>
          <w:b/>
          <w:bCs/>
          <w:caps/>
          <w:color w:val="000000"/>
        </w:rPr>
        <w:t>картофель.</w:t>
      </w:r>
    </w:p>
    <w:p>
      <w:pPr>
        <w:pStyle w:val="TextBody"/>
        <w:rPr>
          <w:color w:val="000000"/>
        </w:rPr>
      </w:pPr>
      <w:r>
        <w:rPr>
          <w:color w:val="000000"/>
        </w:rPr>
        <w:t>У фермеров просто не остается иного выбора как использовать «зеленую смерть» – безплодные растения.</w:t>
      </w:r>
    </w:p>
    <w:p>
      <w:pPr>
        <w:pStyle w:val="TextBody"/>
        <w:rPr>
          <w:color w:val="000000"/>
        </w:rPr>
      </w:pPr>
      <w:r>
        <w:rPr>
          <w:color w:val="000000"/>
        </w:rPr>
        <w:t>Эти «семенные» компании представляют собой смертельную угрозу для фермеров, которые осмелятся сеять «живые семена», они сделают все, чтобы живые культуры навсегда исчезли.</w:t>
      </w:r>
    </w:p>
    <w:p>
      <w:pPr>
        <w:pStyle w:val="TextBody"/>
        <w:rPr>
          <w:color w:val="000000"/>
        </w:rPr>
      </w:pPr>
      <w:r>
        <w:rPr>
          <w:color w:val="000000"/>
        </w:rPr>
        <w:t xml:space="preserve">В свете сказанного становится понятно, что информационная волна по поводу опасности или безопасности генетически измененных продуктов, поднятая и в России и во всем мире, проплачена по высшему разряду. </w:t>
      </w:r>
      <w:r>
        <w:rPr>
          <w:b/>
          <w:bCs/>
          <w:color w:val="000000"/>
        </w:rPr>
        <w:t>Сам вопрос, который людям подсовывают в виде ложной дилеммы: «полезность или вредность для здоровья генетически модифицированных продуктов» является спец-операцией по прикрытию истинных целей организаторов этой воистину чудовищной акции – установлению полного контроля над продовольственной безопасностью многих стран и, в том числе, России.</w:t>
      </w:r>
    </w:p>
    <w:p>
      <w:pPr>
        <w:pStyle w:val="TextBody"/>
        <w:rPr>
          <w:color w:val="000000"/>
        </w:rPr>
      </w:pPr>
      <w:r>
        <w:rPr>
          <w:color w:val="000000"/>
        </w:rPr>
        <w:t>Когда до людей доходит, что не все так просто в этой пропагандистской кампании, то им подсовывают вторую пустышку, которая выглядит «объясняющей», но является просто следующей линией обороны, следующей ложной целью. Людям говорят, что некие «корпорации» просто хотят получать сверх-прибыли, вот и торопят «прогресс». Мол, что с бизнесменов взять, всегда хотят нажиться. Однако дело обстоит намного серьезнее. Да, безусловно, монополии будут получать умопомрачительные сверхприбыли, поскольку они будут полностью контролировать все стадии производства и потребления продовольствия – начиная от посева семян, контроля земли (через банки и систему кредитов фермерам), залог на средства производства.</w:t>
      </w:r>
    </w:p>
    <w:p>
      <w:pPr>
        <w:pStyle w:val="TextBody"/>
        <w:rPr>
          <w:color w:val="000000"/>
        </w:rPr>
      </w:pPr>
      <w:r>
        <w:rPr>
          <w:color w:val="000000"/>
        </w:rPr>
        <w:t xml:space="preserve">Но повторяю еще раз, что </w:t>
      </w:r>
      <w:r>
        <w:rPr>
          <w:b/>
          <w:bCs/>
          <w:color w:val="000000"/>
        </w:rPr>
        <w:t xml:space="preserve">суть проводимой биотехнологической революции – совсем не в этом, не в деньгах, а во власти. Будет власть – будут и деньги. Чем больше власть – тем больше будет денег. </w:t>
      </w:r>
      <w:r>
        <w:rPr>
          <w:b/>
          <w:bCs/>
          <w:color w:val="000000"/>
          <w:u w:val="single"/>
        </w:rPr>
        <w:t>И абсолютная зависимость для всех остальных.</w:t>
      </w:r>
      <w:r>
        <w:rPr>
          <w:b/>
          <w:bCs/>
          <w:color w:val="000000"/>
        </w:rPr>
        <w:t xml:space="preserve"> Впервые в истории крестьянин потеряет возможность не то что продавать свой продукт, а даже сеять.</w:t>
      </w:r>
    </w:p>
    <w:p>
      <w:pPr>
        <w:pStyle w:val="TextBody"/>
        <w:rPr>
          <w:color w:val="000000"/>
        </w:rPr>
      </w:pPr>
      <w:r>
        <w:rPr>
          <w:color w:val="000000"/>
        </w:rPr>
        <w:t>Переключение внимания людей на второстепенный вопрос «вредности или безвредности» генетически модифицированных продуктов – целенаправленно спланированная афера, чтобы скрыть настоящую цель – продовольственный и вытекающий из него политический контроль над целыми странами. Это целенаправленно осуществляемая Операция Прикрытия истинных целей.</w:t>
      </w:r>
    </w:p>
    <w:p>
      <w:pPr>
        <w:pStyle w:val="TextBody"/>
        <w:jc w:val="right"/>
        <w:rPr>
          <w:color w:val="000000"/>
        </w:rPr>
      </w:pPr>
      <w:r>
        <w:rPr>
          <w:b/>
          <w:bCs/>
          <w:i/>
          <w:iCs/>
          <w:color w:val="000000"/>
        </w:rPr>
        <w:t>21.03.2005</w:t>
      </w:r>
    </w:p>
    <w:p>
      <w:pPr>
        <w:pStyle w:val="TextBody"/>
        <w:rPr>
          <w:rFonts w:ascii="Arial Black" w:hAnsi="Arial Black" w:cs="Arial Black"/>
          <w:color w:val="333333"/>
        </w:rPr>
      </w:pPr>
      <w:r>
        <w:rPr>
          <w:rFonts w:cs="Arial Black" w:ascii="Arial Black" w:hAnsi="Arial Black"/>
          <w:bCs/>
          <w:color w:val="333333"/>
          <w:sz w:val="20"/>
          <w:szCs w:val="20"/>
        </w:rPr>
        <w:t>Ю.Смирнова («Комсомольская правда» от 18 января 2005 г.)</w:t>
      </w:r>
    </w:p>
    <w:p>
      <w:pPr>
        <w:pStyle w:val="Normal"/>
        <w:rPr>
          <w:rFonts w:ascii="Arial Black" w:hAnsi="Arial Black" w:cs="Arial Black"/>
          <w:color w:val="333333"/>
        </w:rPr>
      </w:pPr>
      <w:r>
        <w:rPr>
          <w:rFonts w:cs="Arial Black" w:ascii="Arial Black" w:hAnsi="Arial Black"/>
          <w:color w:val="333333"/>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Arial" w:hAnsi="Arial" w:cs="Arial"/>
      <w:color w:val="00000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16:00Z</dcterms:created>
  <dc:creator>main</dc:creator>
  <dc:description/>
  <cp:keywords/>
  <dc:language>en-US</dc:language>
  <cp:lastModifiedBy>main</cp:lastModifiedBy>
  <dcterms:modified xsi:type="dcterms:W3CDTF">2008-01-17T14:18:00Z</dcterms:modified>
  <cp:revision>1</cp:revision>
  <dc:subject/>
  <dc:title>Александр Михайлович ПОРТНОВ (Журнал «Русский Дом», № 7, 2007 г</dc:title>
</cp:coreProperties>
</file>